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867549300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4220497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